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IA imunodiagnostický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 1 ks CLIA </w:t>
            </w:r>
            <w:r>
              <w:rPr/>
              <w:t xml:space="preserve">imunodiagnostického systému </w:t>
            </w:r>
            <w:r>
              <w:rPr>
                <w:rFonts w:cs="Arial"/>
                <w:bCs/>
              </w:rPr>
              <w:t>pro oddělení klinické biochemie a hematologie v nemocnici v Karlových Varech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davatel nepřipouští žádné odchylky mimo rámec číselných hodnot parametrů uvedených níže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227ACB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227ACB"/>
                <w:sz w:val="20"/>
              </w:rPr>
            </w:pPr>
            <w:r>
              <w:rPr>
                <w:rFonts w:cs="Arial"/>
                <w:b/>
                <w:bCs/>
                <w:i/>
                <w:color w:val="227ACB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a plně automatizovaného CLIA analyzátoru (chemiluminiscenčního imunodiagnostického analyzátoru) pro rutinní a specializovaná laboratorní vyšetření.</w:t>
              <w:br/>
              <w:t>Předmět zakázky může zahrnovat jeden nebo více analyzátorů, které společně splní níže uvedené požada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automatizovaný systém s random-access režim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oučasného provádění více typů testů (min. 70 metod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musí umožňovat testování alespoň v následujících oblastech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kální kalprotektin (Calprotectin, CP): diagnostika zánětlivých střevních onemocnění (IBD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ntitativní fekální okultní krev (Quantitative Fecal Occult Blood, qFOB): detekce krve ve stolic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ogranin A (CgA), diagnostika neuroendokrinních nádor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xA/CRP diagnostika infekce virového, nebo bakteriálního původ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acita vzorků: min. 100 pozic (může být dosaženo součtem více jednotek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chodnost: min. 60 testů / hodinu (může být dosaženo součtem více jednotek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ící metoda: chemiluminiscenční imunodiagnostika (CLIA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: 220–240 V, 50/60 Hz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y a hmotnost: vhodné pro umístění na laboratorní stů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veďte možnosti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ní podmínky: teplota 15–30 °C, vlhkost 20–80 %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oučásti systému musí splňovat podmínky správné laboratorní praxe v klinických laboratořích, vyhovovat nařízením Evropského a Rady EU 2017/746 (IVDR), ve znění pozdějších změn a požadavkům zákona č.375/2022 (Zákon o zdravotnických prostředcích a diagnostických zdravotnických prostředcích in vitro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ustranná on-line komunikace s LIS součástí dodávky bude zajištěna zdarm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částí přístroje/přístrojů UPS – výdrž UPS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5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hlášení a následné opravy poruchy analyzátoru 24 hodin denně/ 7 dní v týdnu – NONSTOP podpor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4.10.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smlouvy o výpůjčce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6"/>
        <w:szCs w:val="28"/>
      </w:rPr>
    </w:pPr>
    <w:r>
      <w:rPr>
        <w:rFonts w:eastAsia="Calibri" w:cs="Arial" w:ascii="Arial" w:hAnsi="Arial"/>
        <w:b/>
        <w:sz w:val="28"/>
        <w:szCs w:val="28"/>
      </w:rPr>
      <w:t>Dodávky spotřebního materiálu pro CLIA imunodiagnostické vyšetření včetně bezplatné výpůjčky imunodiagnostického systému</w:t>
    </w:r>
  </w:p>
  <w:p>
    <w:pPr>
      <w:pStyle w:val="Header"/>
      <w:jc w:val="center"/>
      <w:rPr>
        <w:rFonts w:ascii="Arial" w:hAnsi="Arial" w:cs="Arial"/>
        <w:b/>
        <w:b/>
        <w:sz w:val="36"/>
        <w:szCs w:val="28"/>
      </w:rPr>
    </w:pPr>
    <w:r>
      <w:rPr>
        <w:rFonts w:cs="Arial" w:ascii="Arial" w:hAnsi="Arial"/>
        <w:b/>
        <w:sz w:val="36"/>
        <w:szCs w:val="28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02:00Z</dcterms:created>
  <dc:creator/>
  <dc:description/>
  <cp:keywords/>
  <dc:language>en-US</dc:language>
  <cp:lastModifiedBy>Tina Batková</cp:lastModifiedBy>
  <cp:lastPrinted>2025-09-02T11:07:00Z</cp:lastPrinted>
  <dcterms:modified xsi:type="dcterms:W3CDTF">2025-10-13T12:07:00Z</dcterms:modified>
  <cp:revision>4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